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eastAsia="uk-UA"/>
        </w:rPr>
        <w:t>Додаток 1</w:t>
      </w:r>
    </w:p>
    <w:p>
      <w:pPr>
        <w:pStyle w:val="Normal"/>
        <w:spacing w:lineRule="auto" w:line="240" w:before="0" w:after="0"/>
        <w:ind w:left="1415" w:firstLine="709"/>
        <w:jc w:val="right"/>
        <w:rPr>
          <w:rFonts w:eastAsia="Times New Roman" w:cs="Times New Roman"/>
          <w:sz w:val="24"/>
          <w:szCs w:val="24"/>
        </w:rPr>
      </w:pPr>
      <w:bookmarkStart w:id="0" w:name="_Hlk180417809"/>
      <w:bookmarkEnd w:id="0"/>
      <w:r>
        <w:rPr>
          <w:rFonts w:eastAsia="Times New Roman" w:cs="Times New Roman"/>
          <w:color w:val="000000"/>
          <w:sz w:val="24"/>
          <w:szCs w:val="24"/>
          <w:lang w:eastAsia="uk-UA"/>
        </w:rPr>
        <w:t>до реєстраційного посвідчення АА-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bookmarkStart w:id="1" w:name="_Hlk180417809"/>
      <w:bookmarkStart w:id="2" w:name="_Hlk180417809"/>
      <w:bookmarkEnd w:id="2"/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1. Назва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БАГСТЕР ЕС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Скла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100 мл препарату містять діючі речовини (г):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иперметрин – 10,0;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ллетрин – 2,0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поміжні речовини: тензіофікс, дованол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3. Фармацевтична форма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мульсійний концентрат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АТСvet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b/>
          <w:i/>
          <w:sz w:val="24"/>
          <w:szCs w:val="24"/>
        </w:rPr>
        <w:t>QP53 Ектопаразитициди, інсектициди і репеленти. (QP53АС08, циперметр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БАГСТЕР ЕС (</w:t>
      </w:r>
      <w:r>
        <w:rPr>
          <w:rFonts w:cs="Times New Roman"/>
          <w:sz w:val="24"/>
          <w:szCs w:val="24"/>
          <w:lang w:val="es-ES"/>
        </w:rPr>
        <w:t>BUGSTER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s-ES"/>
        </w:rPr>
        <w:t>EC</w:t>
      </w:r>
      <w:r>
        <w:rPr>
          <w:rFonts w:cs="Times New Roman"/>
          <w:sz w:val="24"/>
          <w:szCs w:val="24"/>
        </w:rPr>
        <w:t>) – інсектицид для боротьби з літаючими та повзаючими комахами: осами, мухами, комарами, міллю, жуками, мурахами, тарганами та блохами. Препарат містить циперметрин та праллетрин та відноситься до групи піретроїдів. Синергетична дія діючих речовин гарантує ефективність та довготривалий ефект після обробки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Циперметрин є синтетичним піретроїдним інсектицидом контактної та кишкової дії. Його механізм дії базується на впливі на нервову систему комах. Циперметрин взаємодіє з натрієвими каналами в мембранах нервових клітин комах. Він уповільнює їх закриття після деполяризації, що призводить до тривалого надходження іонів натрію в клітину. Це призводить до порушення нормальної передачі нервових сигналів у центральній та периферичній нервовій системі комах. Внаслідок порушення нервової провідності у комах спостерігається гіперзбудливість, конвульсії, а потім паралі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Праллетрин є також синтетичним піретроїдним інсектицидом, що характеризується швидкою нокдаун-дією проти широкого спектра літаючих комах, особливо комарів. Його механізм дії схожий з іншими піретроїдами і базується на впливі на нервову систему комах. Праллетрин взаємодіє з потенціал-залежними натрієвими каналами в нервових клітинах комах. Він уповільнює процес їх закриття після збудження мембрани, що призводить до тривалого надходження іонів натрію в клітину. Тривале відкриття натрієвих каналів викликає безперервну деполяризацію нервових мембран, що призводить до генерації серії нервових імпульсів. Неконтрольована нервова активність порушує нормальну передачу нервових сигналів у центральній та периферичній нервовій системі комах. Внаслідок цих порушень у комах швидко розвивається параліч, що проявляється у втраті координації рухів, треморі та нездатності літати або рухатися. Це призводить до швидкої іммобілізації шкідників та подальшої загибелі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 Клінічні особливості: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1. Вид тварин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зпосередньо не стос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2. Показання до застосування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парат застосовують для знищення літаючих та повзаючих комах: ос, мух, комарів, молей, жуків, мурах, тарганів та блох у сільськогосподарських приміщеннях (хлівах, пташниках, свинофермах, тощо), у місцях скупчення літаючих та повзаючих комах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3. Протипоказання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застосовувати в присутності тварин і птиці!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eastAsia="uk-UA"/>
        </w:rPr>
        <w:t>Продовження додатку 1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eastAsia="uk-UA"/>
        </w:rPr>
        <w:t xml:space="preserve">до реєстраційного посвідчення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4. Побічна дія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виявлена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5. Особливі застереження при використанн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Препарат </w:t>
      </w:r>
      <w:r>
        <w:rPr>
          <w:rFonts w:cs="Times New Roman"/>
          <w:sz w:val="24"/>
          <w:szCs w:val="24"/>
          <w:lang w:val="ru-RU"/>
        </w:rPr>
        <w:t>застосовують</w:t>
      </w:r>
      <w:r>
        <w:rPr>
          <w:rFonts w:cs="Times New Roman"/>
          <w:sz w:val="24"/>
          <w:szCs w:val="24"/>
        </w:rPr>
        <w:t xml:space="preserve"> виключно за відсутності тварин, безпосередньо в зонах скупчення літаючих та повзаючих комах . </w:t>
      </w:r>
      <w:r>
        <w:rPr>
          <w:rFonts w:cs="Times New Roman"/>
          <w:sz w:val="24"/>
          <w:szCs w:val="24"/>
          <w:lang w:val="ru-RU"/>
        </w:rPr>
        <w:t>Не обробляти інвентар, який використовують при годуванні пт</w:t>
      </w:r>
      <w:r>
        <w:rPr>
          <w:rFonts w:cs="Times New Roman"/>
          <w:sz w:val="24"/>
          <w:szCs w:val="24"/>
        </w:rPr>
        <w:t>иці</w:t>
      </w:r>
      <w:r>
        <w:rPr>
          <w:rFonts w:cs="Times New Roman"/>
          <w:sz w:val="24"/>
          <w:szCs w:val="24"/>
          <w:lang w:val="ru-RU"/>
        </w:rPr>
        <w:t xml:space="preserve"> та тварин (годівниці, корита, поїлки тощо), а також поверхні, які можуть облизувати тварин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6. Застосування під час вагітності і лактації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зпосередньо не стос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7. Взаємодія з іншими засобами та інші форми взаємодії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вивчен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8. Дози і способи введення тваринам різного віку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ти повзаючих комах засіб слід наносити вздовж плінтусів, труб, кутів стін, під приладами, що генерують тепло, тощо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ти літаючих комах продукт слід наносити на віконні та дверні рами, балки, стіни та стел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  <w:lang w:val="ru-RU"/>
        </w:rPr>
        <w:t>Нанесення на поверхні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У разі регулярного використання розвести БАГСТЕР ЕС  у 200 разів у воді (наприклад, 25 мл засобу / 5 л води). Отриманого розчину достатньо  для обробки приміщень загальною площею 100 - 150 м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 разі боротьби з осами або великим скупченням мух потрібно збільшити дозування до 50 мл засобу / 5 літрів води для обробки приміщень загальною площею 100-150 м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Нанесення шляхом розпилення: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5 мл засобу БАГСТЕР ЕС розводять у 5 л води кімнатної температури</w:t>
      </w:r>
      <w:r>
        <w:rPr>
          <w:rFonts w:cs="Times New Roman"/>
          <w:sz w:val="24"/>
          <w:szCs w:val="24"/>
          <w:lang w:val="ru-RU"/>
        </w:rPr>
        <w:t>, ретельно розмішують і розпилюють на поверхню (стіни, вікна, двері і т.д.) з використанням пульверизатора. Безпосередньому обприскуванню підлягає близько 30% поверхні стін і стелі. У свинарниках слід обприскувати поверхню стін на висоті не менше 1,5 м від поверхні підлоги, а на фермах для ВРХ - на висоті не менше 2 метрів.</w:t>
      </w:r>
      <w:r>
        <w:rPr>
          <w:rFonts w:cs="Times New Roman"/>
          <w:sz w:val="24"/>
          <w:szCs w:val="24"/>
        </w:rPr>
        <w:t xml:space="preserve"> Отриманого розчину достатньо для обробки приміщень загальною площею 500 м³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БАГСТЕР ЕС містить відносно леткі компоненти, що забезпечують хороший доступ до прихованих комах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стос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10. Спеціальні застере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застосуванні препарату необхідно переконатися в тому, що препарат не потрапить в корм і що він знаходиться в недосяжному для тварин місці!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застосовувати в присутності тварин і птиц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11. Період виведення (каренції)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зпосередньо не стос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12. Спеціальні застереження для осіб і обслуговуючого персоналу, котрі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водять засоби захисту тваринам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Дезінсекцію проводять із дотриманням заходів захисту органів дихання, шкіри та очей (спецодяг, універсальний респіратор, захисні окуляри, гумові рукавиці)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Забороняється вживати їжу, курити під час виконання робіт з дезінсекції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При вдиханні, вийти на свіже повітря. При контакті зі шкірою: промити великою кількістю води з милом: при появі почервоніння або подразнення – звернутися до лікаря. При контакті з очима: негайно промити великою кількістю води впродовж 10 хвилин та звернутися до лікаря. У випадку проковтування: прополоскати рот великою кількістю води, звернутися до лікаря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1. Форми несуміс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відом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2. Термін придатності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 роки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3. Особливі застереження щодо зберіг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Зберігати в закритому оригінальному упакуванні виробника, в сухому недоступному для дітей і тварин місці, окремо від кормів та харчових продуктів при температурі від 5 до 25</w:t>
      </w:r>
      <w:r>
        <w:rPr>
          <w:rFonts w:cs="Times New Roman"/>
          <w:sz w:val="24"/>
          <w:szCs w:val="24"/>
          <w:vertAlign w:val="superscript"/>
        </w:rPr>
        <w:t xml:space="preserve">0 </w:t>
      </w:r>
      <w:r>
        <w:rPr>
          <w:rFonts w:cs="Times New Roman"/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4. Природа і склад контейнера первинного упак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рмопластичні поліетиленові пляшки або каністри по 100, 120, 25</w:t>
      </w:r>
      <w:r>
        <w:rPr>
          <w:rFonts w:cs="Times New Roman"/>
          <w:sz w:val="24"/>
          <w:szCs w:val="24"/>
          <w:lang w:val="ru-RU"/>
        </w:rPr>
        <w:t xml:space="preserve">0, </w:t>
      </w:r>
      <w:r>
        <w:rPr>
          <w:rFonts w:cs="Times New Roman"/>
          <w:sz w:val="24"/>
          <w:szCs w:val="24"/>
        </w:rPr>
        <w:t xml:space="preserve">500 мл, </w:t>
      </w:r>
      <w:r>
        <w:rPr>
          <w:rFonts w:cs="Times New Roman"/>
          <w:sz w:val="24"/>
          <w:szCs w:val="24"/>
          <w:lang w:val="ru-RU"/>
        </w:rPr>
        <w:t xml:space="preserve">1, </w:t>
      </w:r>
      <w:r>
        <w:rPr>
          <w:rFonts w:cs="Times New Roman"/>
          <w:sz w:val="24"/>
          <w:szCs w:val="24"/>
        </w:rPr>
        <w:t xml:space="preserve">5 л.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uk-UA"/>
        </w:rPr>
        <w:t>6.5 Особливі заходи безпеки при поводженні з невикористаним препаратом або із його залишками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омендовано дотримуватись вимог чинного законодавства щодо поводження з пестицидами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ожні контейнери утилізують у відповідності до місцевих/національних норм. У жодному разі не використовувати повторно. За жодних обставин не допускати потрапляння препарату чи його порожньої тари у стоячі та проточні водойми, стічні води чи систему каналізації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уже токсичний для організмів, що живуть у воді, та може спричинити довготривалий негативний вплив на водне середовище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7. Назва та місцезнаходження власника реєстраційного посвідчення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Cs w:val="28"/>
              </w:rPr>
              <w:t xml:space="preserve">          </w:t>
            </w:r>
            <w:r>
              <w:rPr>
                <w:rFonts w:cs="Times New Roman"/>
                <w:sz w:val="24"/>
                <w:szCs w:val="24"/>
              </w:rPr>
              <w:t xml:space="preserve">АРМОСА ТЕЧ 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/>
                <w:sz w:val="24"/>
                <w:szCs w:val="24"/>
              </w:rPr>
              <w:t>Рюе дес Тюіліерс, 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80 Енгіс (Бельгія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sz w:val="24"/>
                <w:szCs w:val="24"/>
              </w:rPr>
              <w:t>ARMOSA TECH 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sz w:val="24"/>
                <w:szCs w:val="24"/>
              </w:rPr>
              <w:t>Rue des Tuiliers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sz w:val="24"/>
                <w:szCs w:val="24"/>
              </w:rPr>
              <w:t>B4480 Engis (Belgium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8.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uk-UA"/>
        </w:rPr>
        <w:t>Назва та місцезнаходження виробника (виробників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uk-UA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РФЕУС САС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юе Камілле Пеллетан, 119,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100</w:t>
            </w:r>
            <w:r>
              <w:rPr>
                <w:rFonts w:cs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/>
                <w:sz w:val="24"/>
                <w:szCs w:val="24"/>
              </w:rPr>
              <w:t> Тоуарс</w:t>
            </w:r>
            <w:r>
              <w:rPr>
                <w:rFonts w:cs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/>
                <w:sz w:val="24"/>
                <w:szCs w:val="24"/>
              </w:rPr>
              <w:t> Франці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  <w:t>MORPHEUS SAS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  <w:t xml:space="preserve">119 rue Camille Pelletan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79100, Thouars, France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Times New Roman"/>
                <w:strike/>
                <w:sz w:val="24"/>
                <w:szCs w:val="24"/>
                <w:lang w:val="en-US"/>
              </w:rPr>
            </w:pPr>
            <w:r>
              <w:rPr>
                <w:rFonts w:cs="Times New Roman"/>
                <w:strike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ідсутн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39:00Z</dcterms:created>
  <dc:creator>admin</dc:creator>
  <dc:description/>
  <cp:keywords/>
  <dc:language>en-US</dc:language>
  <cp:lastModifiedBy>админ3</cp:lastModifiedBy>
  <cp:lastPrinted>2025-05-13T12:19:00Z</cp:lastPrinted>
  <dcterms:modified xsi:type="dcterms:W3CDTF">2025-09-19T14:31:00Z</dcterms:modified>
  <cp:revision>14</cp:revision>
  <dc:subject/>
  <dc:title/>
</cp:coreProperties>
</file>